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i/>
          <w:i/>
        </w:rPr>
      </w:pPr>
      <w:r>
        <w:rPr>
          <w:i/>
        </w:rPr>
        <w:t>Integrating Differentiated Instruction and Understanding by Design</w:t>
      </w:r>
    </w:p>
    <w:p>
      <w:pPr>
        <w:pStyle w:val="Normal"/>
        <w:rPr/>
      </w:pPr>
      <w:r>
        <w:rPr/>
        <w:t>Chapter 2</w:t>
      </w:r>
    </w:p>
    <w:p>
      <w:pPr>
        <w:pStyle w:val="Normal"/>
        <w:rPr/>
      </w:pPr>
      <w:r>
        <w:rPr/>
      </w:r>
    </w:p>
    <w:p>
      <w:pPr>
        <w:pStyle w:val="Normal"/>
        <w:rPr/>
      </w:pPr>
      <w:r>
        <w:rPr/>
        <w:tab/>
        <w:t xml:space="preserve">This chapter is all about students, the most important part of teaching.  Students are complex individuals, and teachers need to pay attention to that.  If that fact is ignored, the teacher may not get through to anyone, no matter how strong the curriculum may be.  The best teachers realize that the success of their teaching is judged by how successful their students are.  When teachers plan a curriculum they need to expect it to change.  Students are different from year to year, and a specific curriculum that worked really well one year may not work at all for the students the year after.  There was an example of a usually strong student whose grades started slipping.  After ending the year with a D in the class, her teacher discovered that the student’s parents had recently gotten divorced, and she was doing poorly on purpose so that her parent’s would have to talk.  This is a personal barrier to learning.  In cases like these, teachers could have a perfectly developed plan and it would be ruined.  There are examples of many other barriers such as an identity barrier, a learning problem, and a boy who was forced to sit still all day, while his learning style was highly kinesthetic.  Other factors that can affect learning are biological, degree of privilege, positioning for learning, and preferences. This shows how all students are different and many are faced with barriers.  It is the teacher’s job to help them overcome these barriers through their curriculum.  </w:t>
      </w:r>
    </w:p>
    <w:p>
      <w:pPr>
        <w:pStyle w:val="Normal"/>
        <w:rPr/>
      </w:pPr>
      <w:r>
        <w:rPr/>
        <w:tab/>
        <w:t xml:space="preserve">I really enjoyed this chapter.  I think it reminds us of why it is important not to judge students based on their behavior when you don’t know their past.  If something is really bothering a student, they may not tell you and it will reflect poorly in their schoolwork.  Instead of getting discouraged with them, we need to modify our ways of teaching to accommodate their personal needs.  It is also important to have a good relationship with your students so they can feel comfortable enough to communicate with you and tell you what is going on at home that is making them upset.  This chapter had some powerful information about how to treat students.  I appreciate reading how necessary it is to help students learn even when they seem to be having a difficult time, because all young people have potential to be great and should never be given up 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2:34:00Z</dcterms:created>
  <dc:creator/>
  <dc:description/>
  <cp:keywords/>
  <dc:language>en-US</dc:language>
  <cp:lastModifiedBy>Computer Center</cp:lastModifiedBy>
  <cp:lastPrinted>2008-01-29T00:15:00Z</cp:lastPrinted>
  <dcterms:modified xsi:type="dcterms:W3CDTF">2008-01-29T05:16:00Z</dcterms:modified>
  <cp:revision>2</cp:revision>
  <dc:subject/>
  <dc:title>Integrating Differentiated Instruction and Understanding by Design</dc:title>
</cp:coreProperties>
</file>